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sz w:val="22"/>
          <w:szCs w:val="22"/>
          <w:lang w:val="en-US"/>
        </w:rPr>
      </w:pPr>
      <w:r>
        <w:rPr>
          <w:rFonts w:cs="Tahoma" w:ascii="Tahoma" w:hAnsi="Tahoma"/>
          <w:sz w:val="22"/>
          <w:szCs w:val="22"/>
          <w:lang w:val="en-US"/>
        </w:rPr>
      </w:r>
    </w:p>
    <w:p>
      <w:pPr>
        <w:pStyle w:val="Normal"/>
        <w:spacing w:lineRule="auto" w:line="360"/>
        <w:jc w:val="center"/>
        <w:rPr>
          <w:rFonts w:ascii="Tahoma" w:hAnsi="Tahoma" w:cs="Tahoma"/>
          <w:b/>
          <w:b/>
          <w:sz w:val="22"/>
          <w:szCs w:val="22"/>
          <w:lang w:val="en-US"/>
        </w:rPr>
      </w:pPr>
      <w:r>
        <w:rPr>
          <w:rFonts w:cs="Tahoma" w:ascii="Tahoma" w:hAnsi="Tahoma"/>
          <w:b/>
          <w:sz w:val="22"/>
          <w:szCs w:val="22"/>
        </w:rPr>
        <w:t>ΔΕΚΕΜΒΡΙΟΥ 16.</w:t>
      </w:r>
    </w:p>
    <w:p>
      <w:pPr>
        <w:pStyle w:val="Normal"/>
        <w:spacing w:lineRule="auto" w:line="360"/>
        <w:jc w:val="both"/>
        <w:rPr>
          <w:rFonts w:ascii="Tahoma" w:hAnsi="Tahoma" w:cs="Tahoma"/>
          <w:b/>
          <w:b/>
          <w:sz w:val="22"/>
          <w:szCs w:val="22"/>
          <w:lang w:val="en-US"/>
        </w:rPr>
      </w:pPr>
      <w:r>
        <w:rPr>
          <w:rFonts w:cs="Tahoma" w:ascii="Tahoma" w:hAnsi="Tahoma"/>
          <w:b/>
          <w:sz w:val="22"/>
          <w:szCs w:val="22"/>
          <w:lang w:val="en-US"/>
        </w:rPr>
      </w:r>
    </w:p>
    <w:p>
      <w:pPr>
        <w:pStyle w:val="Normal"/>
        <w:spacing w:lineRule="auto" w:line="360"/>
        <w:jc w:val="center"/>
        <w:rPr/>
      </w:pPr>
      <w:r>
        <w:rPr>
          <w:rFonts w:cs="Tahoma" w:ascii="Tahoma" w:hAnsi="Tahoma"/>
          <w:b/>
          <w:sz w:val="22"/>
          <w:szCs w:val="22"/>
        </w:rPr>
        <w:t>ΜΝΗΜΗ ΤΗΣ ΑΓΙΑΣ ΕΝΔΟΞΟΥ ΘΕΟΦΑΝΟΥΣ ΤΗΣ ΒΑΣΙΛΙΣΣΗ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ΣΠΕΡΙΝΟ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sz w:val="22"/>
          <w:szCs w:val="22"/>
        </w:rPr>
      </w:pPr>
      <w:r>
        <w:rPr>
          <w:rFonts w:cs="Tahoma" w:ascii="Tahoma" w:hAnsi="Tahoma"/>
          <w:sz w:val="22"/>
          <w:szCs w:val="22"/>
        </w:rPr>
        <w:t xml:space="preserve">Εις το, Κύριε εκέκραξα, ιστώμεν στίχους ΣΤ. και ψάλλομεν τα παρόντα προσόμοια. </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Ήχος α. Πανεύφημοι Μάρτυρε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ατέρα τον Άναρχον πιστώς, συν Υιώ και Πνεύματι, την ενιαίαν Θεότητα, πρόμω δοξάσομεν, εκ μη όντων πάντα εις το είναι νεύματι, σαφώς παραγαγόντα, κραυγάζοντας, Θεέ αθάνατε, ικεσίαις της Οσίας Σου, τον λαόν Σου οίκτειρον ως εύσπλαγχν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Υιόν γεννηθέντα εκ Πατρός, Πνεύμα τε το Άγιον εκπορευόμενον, άπαντες δοξολογήσομεν, προσκυνούντες πίστει ως Θεόν Παντάνακτα˙ λιταίς της σης Οσίας σου, οικτείρησον τους σοι λατρεύοντας, σαρκωθείς ο Υπερούσιος, υπέρ πάντων γηγενών, Αθάνα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ο Πνεύμα σου το Άγιον σεπτώς, πάντες προσκυνήσομεν το εκ του Πατρός εκπορευόμενον, ως ομοούσιον, και Υιώ αρρήτως, επαναπαυόμενον, βοώντες, τον λαόν σου ελέησον, θείαις δεήσεσι, της Οσίας σου υπέρθεε, ης την μνήμην, πιστώς εορτάζομε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Τερπνά τα του βίου νουνεχώς, σκήπτρα βασιλείας τε, της επιγείου ως άθυρμα, ηγήσω πάνσεμνε  τον Θεόν των όλων ευσεβώς, ποθήσασα, ακτίσιν εναρέτων σου πράξεων,</w:t>
      </w:r>
    </w:p>
    <w:p>
      <w:pPr>
        <w:pStyle w:val="Normal"/>
        <w:spacing w:lineRule="auto" w:line="360"/>
        <w:jc w:val="both"/>
        <w:rPr>
          <w:rFonts w:ascii="Tahoma" w:hAnsi="Tahoma" w:cs="Tahoma"/>
          <w:sz w:val="22"/>
          <w:szCs w:val="22"/>
        </w:rPr>
      </w:pPr>
      <w:r>
        <w:rPr>
          <w:rFonts w:cs="Tahoma" w:ascii="Tahoma" w:hAnsi="Tahoma"/>
          <w:sz w:val="22"/>
          <w:szCs w:val="22"/>
        </w:rPr>
        <w:t>τούτου τετύχηκας, ον δυσώπει ρύσαι άπαντας των κινδύνων, και πάσης κολάσεω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Ήχος πλ. 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Δεύτε των πιστών το σύστημα, δεύτε ευσεβών η ομήγυρις, δεύτε ευφημήσωμεν πόθω, Θεοφανώ την πανσέβαστον. Αύτη γαρ σοφώς τα σκήπτρα, και εύκλειαν πρόσκαιρον,</w:t>
      </w:r>
    </w:p>
    <w:p>
      <w:pPr>
        <w:pStyle w:val="Normal"/>
        <w:spacing w:lineRule="auto" w:line="360"/>
        <w:jc w:val="both"/>
        <w:rPr/>
      </w:pPr>
      <w:r>
        <w:rPr>
          <w:rFonts w:cs="Tahoma" w:ascii="Tahoma" w:hAnsi="Tahoma"/>
          <w:sz w:val="22"/>
          <w:szCs w:val="22"/>
        </w:rPr>
        <w:t>αντ ουδενός ηγησαμένη, τα ουράνια επόθησε, έρω σεβασμίω του Βασιλέως Χριστού˙ και εν κόσμω βιούσα, τους εν ερήμοις, υπερήλασεν, ασκητικώς βιούντας, τοις</w:t>
      </w:r>
    </w:p>
    <w:p>
      <w:pPr>
        <w:pStyle w:val="Normal"/>
        <w:spacing w:lineRule="auto" w:line="360"/>
        <w:jc w:val="both"/>
        <w:rPr/>
      </w:pPr>
      <w:r>
        <w:rPr>
          <w:rFonts w:cs="Tahoma" w:ascii="Tahoma" w:hAnsi="Tahoma"/>
          <w:sz w:val="22"/>
          <w:szCs w:val="22"/>
        </w:rPr>
        <w:t>ακτίσι των εναρέτων αυτής πράξεων˙  και νυν εν ουρανώ, τον παντάνακτα ικετεύει, υπέρ των εκτελούντων, την ιεράν αυτής πανήγυρι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Εν τη ερυθρά θαλάσση, της απειρογάμου Νύμφης εικών διεγράφη ποτέ. Εκεί Μωϋσής διαιρέτης του ύδατος, ενθάδε Γαβριήλ υπηρέτης του θαύματος` τότε τον βυθόν επέζευσεν αβρόχως Ισραήλ, νυν δε τον Χριστόν εγέννησεν ασπόρως η Παρθένος. Η θάλασσα μετά την πάροδον του Ισραήλ, έμεινεν άβατος  η άμεμπτος μετά την κύησιν του Εμμανουήλ, έμεινεν άφθορος. Ο ων, και προών, και φανείς ως άνθρωπος, Θεός ελέησον ημάς.</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Φως ιλαρόν.</w:t>
      </w:r>
    </w:p>
    <w:p>
      <w:pPr>
        <w:pStyle w:val="Normal"/>
        <w:spacing w:lineRule="auto" w:line="360"/>
        <w:jc w:val="center"/>
        <w:rPr>
          <w:rFonts w:ascii="Tahoma" w:hAnsi="Tahoma" w:cs="Tahoma"/>
          <w:b/>
          <w:b/>
          <w:sz w:val="22"/>
          <w:szCs w:val="22"/>
        </w:rPr>
      </w:pPr>
      <w:r>
        <w:rPr>
          <w:rFonts w:cs="Tahoma" w:ascii="Tahoma" w:hAnsi="Tahoma"/>
          <w:b/>
          <w:sz w:val="22"/>
          <w:szCs w:val="22"/>
        </w:rPr>
        <w:t>Προκείμενον.</w:t>
      </w:r>
    </w:p>
    <w:p>
      <w:pPr>
        <w:pStyle w:val="Normal"/>
        <w:spacing w:lineRule="auto" w:line="360"/>
        <w:jc w:val="center"/>
        <w:rPr>
          <w:rFonts w:ascii="Tahoma" w:hAnsi="Tahoma" w:cs="Tahoma"/>
          <w:b/>
          <w:b/>
          <w:sz w:val="22"/>
          <w:szCs w:val="22"/>
        </w:rPr>
      </w:pPr>
      <w:r>
        <w:rPr>
          <w:rFonts w:cs="Tahoma" w:ascii="Tahoma" w:hAnsi="Tahoma"/>
          <w:b/>
          <w:sz w:val="22"/>
          <w:szCs w:val="22"/>
        </w:rPr>
        <w:t>Αναγνώσματα</w:t>
      </w:r>
    </w:p>
    <w:p>
      <w:pPr>
        <w:pStyle w:val="Normal"/>
        <w:spacing w:lineRule="auto" w:line="360"/>
        <w:jc w:val="center"/>
        <w:rPr>
          <w:rFonts w:ascii="Tahoma" w:hAnsi="Tahoma" w:cs="Tahoma"/>
          <w:b/>
          <w:b/>
          <w:sz w:val="22"/>
          <w:szCs w:val="22"/>
        </w:rPr>
      </w:pPr>
      <w:r>
        <w:rPr>
          <w:rFonts w:cs="Tahoma" w:ascii="Tahoma" w:hAnsi="Tahoma"/>
          <w:b/>
          <w:sz w:val="22"/>
          <w:szCs w:val="22"/>
        </w:rPr>
        <w:t>Εις την λιτήν. Ήχος δ’</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άντα τα εν τω βίω τερπνά, εύκλειαν, και όλβον, ως ουδέν ηγησαμένη, και τον Σταυρόν του Κυρίου επ’ ώμων αραμένη, ευαγγελικώς Αυτώ ηκολούθησας, και νυν</w:t>
      </w:r>
    </w:p>
    <w:p>
      <w:pPr>
        <w:pStyle w:val="Normal"/>
        <w:spacing w:lineRule="auto" w:line="360"/>
        <w:jc w:val="both"/>
        <w:rPr>
          <w:rFonts w:ascii="Tahoma" w:hAnsi="Tahoma" w:cs="Tahoma"/>
          <w:sz w:val="22"/>
          <w:szCs w:val="22"/>
        </w:rPr>
      </w:pPr>
      <w:r>
        <w:rPr>
          <w:rFonts w:cs="Tahoma" w:ascii="Tahoma" w:hAnsi="Tahoma"/>
          <w:sz w:val="22"/>
          <w:szCs w:val="22"/>
        </w:rPr>
        <w:t>εν ουρανώ, της θείας Αυτού εμφορουμένη δόξης πρέσβευε υπέρ των ψυχώ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σία θεοφώτιστε, βλαστός αγαθός, της βασιλευούσης των πόλεων, καρπός ευθαλής της υπερκοσμίου βασιλείας, Θεοφανώ αεισέβαστε, πάσης ημάς απάλλαξον δυσπραγίας, των αιωνίων αξιούσα αγαθών, ταις προς Κύριον πρεσβείαις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Ήχος β’.</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Σε την παναοίδιμον, Οσίαν την υπερθαύμαστον, Θεοφανώ την μακαρίαν ευφημούντες κραυγάζομεν, παντός κινδύνου ημάς απάλλαξον, ταις προς Θεόν ικεσίαις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Πάσα πόλις και χώρα, τιμά τα πάνσεπτα σου λείψανα, Θεοφανώ πανέντιμε, εν τη μεγάλη του Χριστού κείμενα Εκκλησία, και χάριν ιαμάτων, άπαντες αντιλαμβάνοντες,</w:t>
      </w:r>
    </w:p>
    <w:p>
      <w:pPr>
        <w:pStyle w:val="Normal"/>
        <w:spacing w:lineRule="auto" w:line="360"/>
        <w:jc w:val="both"/>
        <w:rPr>
          <w:rFonts w:ascii="Tahoma" w:hAnsi="Tahoma" w:cs="Tahoma"/>
          <w:sz w:val="22"/>
          <w:szCs w:val="22"/>
        </w:rPr>
      </w:pPr>
      <w:r>
        <w:rPr>
          <w:rFonts w:cs="Tahoma" w:ascii="Tahoma" w:hAnsi="Tahoma"/>
          <w:sz w:val="22"/>
          <w:szCs w:val="22"/>
        </w:rPr>
        <w:t>υμνούσι τον Σωτήρα τον την ιεράν σου καταλάμψαντα ψυχήν, τας θείας Αυτού, εκτελέσαι εντολάς, εν οσιότητι και δικαιοσύνη, ον υπέρ ημών καθικέτευ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Δόξα. Ήχος δ’.</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ο κατ’ εικόνα, αλώβητον τηρήσασα, τας του παλαμναίου προσβολάς, ρωμαλέως καθελούσα, και εν τοις βασιλείοις διανύουσα τον βίον ως εν ερήμω διήγες ασκητικώς,</w:t>
      </w:r>
    </w:p>
    <w:p>
      <w:pPr>
        <w:pStyle w:val="Normal"/>
        <w:spacing w:lineRule="auto" w:line="360"/>
        <w:jc w:val="both"/>
        <w:rPr/>
      </w:pPr>
      <w:r>
        <w:rPr>
          <w:rFonts w:cs="Tahoma" w:ascii="Tahoma" w:hAnsi="Tahoma"/>
          <w:sz w:val="22"/>
          <w:szCs w:val="22"/>
        </w:rPr>
        <w:t>το πολίτευμα εν ουρανοίς κεκτημένη˙ διο ον επόθεις ενθέως τυχούσα, Χριστώ συμβασιλεύεις, Θεοφανώ αξιάγαστε. Αυτόν ικέτευε σωθήναι τας ψυχάς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 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Εκ παντοίων κινδύνων τους δούλους Σου φύλαττε ευλογημένη Θεοτόκε, ίνα σε δοξάζομεν την ελπίδα των ψυχώ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Εις τον στίχον. Ήχος β’. Ότε εκ του ξύλου.</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Ότε βασιλέων των εν γη, όλβος, ευφροσύνη, και τύφος εν πάσιν ίσχυε, τότε συ θαυμάσιε, ώσπερ αθύρματα τα τοιαύτα ενόμιζες, και εν βασιλείοις, βίον οσιώτατον</w:t>
      </w:r>
    </w:p>
    <w:p>
      <w:pPr>
        <w:pStyle w:val="Normal"/>
        <w:spacing w:lineRule="auto" w:line="360"/>
        <w:jc w:val="both"/>
        <w:rPr/>
      </w:pPr>
      <w:r>
        <w:rPr>
          <w:rFonts w:cs="Tahoma" w:ascii="Tahoma" w:hAnsi="Tahoma"/>
          <w:sz w:val="22"/>
          <w:szCs w:val="22"/>
        </w:rPr>
        <w:t>σαφώς διήνυες˙  όθεν ο Χριστός σε δοξάσας, άφθορον ετήρησεν όντως, το σεπτόν σου σκήνος αεισέβασ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 Υπομένων, υπέμεινα τον Κύρι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Δεύτε ορθοδόξων ο εσμός, εν τη του Χριστού Εκκλησία, λαμπρώς αθροίσθητε, πόθω εορτάζοντες, την θείαν κοίμησιν, της Οσίας κραυγάζοντες` ικέτευε μήτερ, Κύριον</w:t>
      </w:r>
    </w:p>
    <w:p>
      <w:pPr>
        <w:pStyle w:val="Normal"/>
        <w:spacing w:lineRule="auto" w:line="360"/>
        <w:jc w:val="both"/>
        <w:rPr>
          <w:rFonts w:ascii="Tahoma" w:hAnsi="Tahoma" w:cs="Tahoma"/>
          <w:sz w:val="22"/>
          <w:szCs w:val="22"/>
        </w:rPr>
      </w:pPr>
      <w:r>
        <w:rPr>
          <w:rFonts w:cs="Tahoma" w:ascii="Tahoma" w:hAnsi="Tahoma"/>
          <w:sz w:val="22"/>
          <w:szCs w:val="22"/>
        </w:rPr>
        <w:t>τον Ύψιστον, ρύσαι κολάσεως πάντας, τους πιστώς σε τιμώντας, και πανηγυρίζοντας πόθω την σεπτήν και θείαν σου πανήγυρι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Στ. Και έστησεν επί πέτρ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Άπαντες συνδράμετε φαιδρώς, πόθω εκτελούντες την μνήμην και την λαμπράν εορτήν, βασιλίδος άσμασι Θεοφανούς, της σεπτής, τω Θεώ γαρ δουλεύουσα τα της βασιλείας, στέμματα υπέταξε, τω του πάντος Βασιλεί˙ όθεν συνελθόντες εν πίστει, πόθω ασπαζόμεθα ταύτης, την σορόν λειψάνων την πανίερον.</w:t>
      </w:r>
    </w:p>
    <w:p>
      <w:pPr>
        <w:pStyle w:val="Normal"/>
        <w:spacing w:lineRule="auto" w:line="360"/>
        <w:jc w:val="center"/>
        <w:rPr>
          <w:rFonts w:ascii="Tahoma" w:hAnsi="Tahoma" w:cs="Tahoma"/>
          <w:b/>
          <w:b/>
          <w:sz w:val="22"/>
          <w:szCs w:val="22"/>
        </w:rPr>
      </w:pPr>
      <w:r>
        <w:rPr>
          <w:rFonts w:cs="Tahoma" w:ascii="Tahoma" w:hAnsi="Tahoma"/>
          <w:b/>
          <w:sz w:val="22"/>
          <w:szCs w:val="22"/>
        </w:rPr>
        <w:t>Δόξα. Ήχος 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Αξίως ω θεοτίμητε, πάσα πνοή τιμά σου, την ιεράν των λειψάνων θήκην ιαμάτων πηγάς τοις πιστώς αυτήν προσιούσι βλύζουσαν. Ο γαρ πλουσιόδωρος Θεός, κατ’ αξίαν νέμει, τοις εαυτού θεράπουσι, τα δωρήματα παρ’ αυτού ενθέως πλουτισθείσα, παράσχου ημίν, τα προς σωτηρίαν αιτήματα, ταις προς Αυτόν ικεσίαις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Και νυ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Ιδού πεπλήρωται η του Ησαιου πρόρρησις. Παρθένος γαρ εγέννησας, και μετά τόκον ως προς τόκου διέμεινας. Θεός γαρ ην ο τεχθείς, διό και φύσεις εκαινοτόμησεν. Αλλ’ ω Θεομήτορ, ικεσίαις σων δούλων, σω τεμένει προσφερομένας σοι μη παρίδης  αλλ’ ως τον εύσπλαγχνον σαις αγκάλαις φέρουσα, σοις ικέταις σπλαγχνίσθητι, και πρέσβευε σωθήναι τας ψυχάς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Απολυτίκιον. Ήχος δ’. Ο υψωθείς εν τω Σταυρώ.</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Προελομένη τα ουράνια πόθω, Θεοφανώ την βιοτήν διεξήλθες, αγγελικώς εν γη περιπολεύουσα, όθεν κατηξίωσαι ουρανίων χαρίτων, συν Αγγέλων τάξεσι, και αγίων</w:t>
      </w:r>
    </w:p>
    <w:p>
      <w:pPr>
        <w:pStyle w:val="Normal"/>
        <w:spacing w:lineRule="auto" w:line="360"/>
        <w:jc w:val="both"/>
        <w:rPr>
          <w:rFonts w:ascii="Tahoma" w:hAnsi="Tahoma" w:cs="Tahoma"/>
          <w:sz w:val="22"/>
          <w:szCs w:val="22"/>
        </w:rPr>
      </w:pPr>
      <w:r>
        <w:rPr>
          <w:rFonts w:cs="Tahoma" w:ascii="Tahoma" w:hAnsi="Tahoma"/>
          <w:sz w:val="22"/>
          <w:szCs w:val="22"/>
        </w:rPr>
        <w:t>χορείαις, παρισταμένη τω Παμβασιλεί, ον εκδυσώπει, ευρείν ημάς έλε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Δόξα. Και νυν.</w:t>
      </w:r>
    </w:p>
    <w:p>
      <w:pPr>
        <w:pStyle w:val="Normal"/>
        <w:spacing w:lineRule="auto" w:line="360"/>
        <w:jc w:val="both"/>
        <w:rPr/>
      </w:pPr>
      <w:r>
        <w:rPr>
          <w:rFonts w:cs="Tahoma" w:ascii="Tahoma" w:hAnsi="Tahoma"/>
          <w:sz w:val="22"/>
          <w:szCs w:val="22"/>
        </w:rPr>
        <w:t>Το απ’ αιώνος απόκρυφ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ΟΡΘΡΟ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b/>
          <w:sz w:val="22"/>
          <w:szCs w:val="22"/>
        </w:rPr>
        <w:t>Μετά την α’ στιχολογία. Ήχος α’. Τον τάφον Σου Σωτήρ.</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Η πόλις η λαμπρά, Κωνσταντίνου ευφραίνου, οσίων γυναικών τας σωρούς των λειψάνων, πλουτούσα πλούτον άσυλον και θησαύρισμα άγιον, και την θήκην δε Θεοφανούς της ανάσσης, ην γεραίροντες, δοξολογούμεν ενθέως Χριστόν τον παντάνακτα</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ανάχραντε Αγνή, Θεοτόκε Παρθένε, η μόνη τον Θεόν, εν γαστρί συλλαβούσα, και γάλακτι θρέψασα, σαρκωθέντα τον Κύριον˙ ον ικέτευε, πάντας ημάς οικτειρήσαι, τους τιμώντας σε, ως Θεοτόκον κυρίως, Πανύμνητε Δέσποιν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Μετά την β’ Στιχολογία. Ήχος δ’. Κατεπλάγη Ιωσήφ.</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Καταπλήττει πάντα νουν, η πολιτεία σου, σεμνή, ότι ούσα βασιλίς, εν ανακτόροις υψηλοίς, ασκητικώς, μακαρία επολιτεύσω, εκρύψασα ως χουν, τας του εχθρού μηχανάς, τελέσασα λαμπρώς τας του Θεού εντολάς˙ διό πιστώς τιμώμεν σε Οσία Θεοφανώ παναοίδιμε, Χριστόν δυσώπει, υπέρ των πίστει εκτελούντων την μνήμην</w:t>
      </w:r>
    </w:p>
    <w:p>
      <w:pPr>
        <w:pStyle w:val="Normal"/>
        <w:spacing w:lineRule="auto" w:line="360"/>
        <w:jc w:val="both"/>
        <w:rPr>
          <w:rFonts w:ascii="Tahoma" w:hAnsi="Tahoma" w:cs="Tahoma"/>
          <w:sz w:val="22"/>
          <w:szCs w:val="22"/>
        </w:rPr>
      </w:pPr>
      <w:r>
        <w:rPr>
          <w:rFonts w:cs="Tahoma" w:ascii="Tahoma" w:hAnsi="Tahoma"/>
          <w:sz w:val="22"/>
          <w:szCs w:val="22"/>
        </w:rPr>
        <w:t>σου.</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ων Αγγέλων χαρμονή, των Ασωμάτων καλλονή, σωτηρία των βροτών, η φωταυγία των πιστών μόνη πέφυκας Θεοτόκε. Όθεν σε πιστώς μακαρίζομεν, τομώντες σε, Αγνή, ως θεόπαιδα˙ παντός κινδύνου ρύσαι τους οικέτας σου ευλογημένη Θεόνυμφε, καταξιούσα της ουρανίου και αιωνίου λαμπρότητο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pPr>
      <w:r>
        <w:rPr>
          <w:rFonts w:cs="Tahoma" w:ascii="Tahoma" w:hAnsi="Tahoma"/>
          <w:b/>
          <w:sz w:val="22"/>
          <w:szCs w:val="22"/>
        </w:rPr>
        <w:t>Μετά τον Πολυέλεον. Ήχος γ’. Την ωραιότητα της Παρθενίας Σου.</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ον ωραιότατον Χριστόν επόθησας, ου χάριν άπαντα, φθαρτά κατέλιπες, και βασιλείαν την εν γη, ως σκύμβαλα ελογίσω˙ όθεν ο υπέρθεος, αγαθός πλουσιόδωρος, λίαν σε εδόξασε, πανοσία Θεόπνευστε. Διό σε ευσεβώς ανυμνούμεν, Θεοφανώ αειμακάριστε.</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ης παρθενίας σου, κάλλος το άρρητον, και της αγνείας σου φως το υπέρλαμπρον, ο πλαστουργός, ως προειδώς, πανύμνητε Παναγία, μόνην ηρετίσατο, της Αυτού κατοικήσεως, σε την Αειπάρθενον και Θεοτόκον ανέδειξε. Διό σε προσκυνούμεν, Κυρία, αυτώ λατεύοντες, Θεόνυμφ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Οι αναβαθμοί. Το α’ αντίφωνον του δ’ ήχου.</w:t>
      </w:r>
    </w:p>
    <w:p>
      <w:pPr>
        <w:pStyle w:val="Normal"/>
        <w:spacing w:lineRule="auto" w:line="360"/>
        <w:jc w:val="center"/>
        <w:rPr>
          <w:rFonts w:ascii="Tahoma" w:hAnsi="Tahoma" w:cs="Tahoma"/>
          <w:b/>
          <w:b/>
          <w:sz w:val="22"/>
          <w:szCs w:val="22"/>
        </w:rPr>
      </w:pPr>
      <w:r>
        <w:rPr>
          <w:rFonts w:cs="Tahoma" w:ascii="Tahoma" w:hAnsi="Tahoma"/>
          <w:b/>
          <w:sz w:val="22"/>
          <w:szCs w:val="22"/>
        </w:rPr>
        <w:t>Προκείμενον. Ήχος β’</w:t>
      </w:r>
    </w:p>
    <w:p>
      <w:pPr>
        <w:pStyle w:val="Normal"/>
        <w:spacing w:lineRule="auto" w:line="360"/>
        <w:jc w:val="both"/>
        <w:rPr>
          <w:rFonts w:ascii="Tahoma" w:hAnsi="Tahoma" w:cs="Tahoma"/>
          <w:sz w:val="22"/>
          <w:szCs w:val="22"/>
        </w:rPr>
      </w:pPr>
      <w:r>
        <w:rPr>
          <w:rFonts w:cs="Tahoma" w:ascii="Tahoma" w:hAnsi="Tahoma"/>
          <w:sz w:val="22"/>
          <w:szCs w:val="22"/>
        </w:rPr>
        <w:t>Υπομένων, υπέμεινα τον Κύριον…</w:t>
      </w:r>
    </w:p>
    <w:p>
      <w:pPr>
        <w:pStyle w:val="Normal"/>
        <w:spacing w:lineRule="auto" w:line="360"/>
        <w:jc w:val="both"/>
        <w:rPr>
          <w:rFonts w:ascii="Tahoma" w:hAnsi="Tahoma" w:cs="Tahoma"/>
          <w:sz w:val="22"/>
          <w:szCs w:val="22"/>
        </w:rPr>
      </w:pPr>
      <w:r>
        <w:rPr>
          <w:rFonts w:cs="Tahoma" w:ascii="Tahoma" w:hAnsi="Tahoma"/>
          <w:sz w:val="22"/>
          <w:szCs w:val="22"/>
        </w:rPr>
        <w:t>Στ. Δίκαιος ως φοίνιξ ανθήσε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Πάσα πνοή.</w:t>
      </w:r>
    </w:p>
    <w:p>
      <w:pPr>
        <w:pStyle w:val="Normal"/>
        <w:spacing w:lineRule="auto" w:line="360"/>
        <w:jc w:val="center"/>
        <w:rPr>
          <w:rFonts w:ascii="Tahoma" w:hAnsi="Tahoma" w:cs="Tahoma"/>
          <w:b/>
          <w:b/>
          <w:sz w:val="22"/>
          <w:szCs w:val="22"/>
        </w:rPr>
      </w:pPr>
      <w:r>
        <w:rPr>
          <w:rFonts w:cs="Tahoma" w:ascii="Tahoma" w:hAnsi="Tahoma"/>
          <w:b/>
          <w:sz w:val="22"/>
          <w:szCs w:val="22"/>
        </w:rPr>
        <w:t>Ευαγγέλιον. Κατά Μάρκ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ω καιρώ εκείνω ηκολούθει τον Ιησού όχλος πολύς, και συνέθλιβον Αυτό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 ν ψαλμός.</w:t>
      </w:r>
    </w:p>
    <w:p>
      <w:pPr>
        <w:pStyle w:val="Normal"/>
        <w:spacing w:lineRule="auto" w:line="360"/>
        <w:jc w:val="both"/>
        <w:rPr>
          <w:rFonts w:ascii="Tahoma" w:hAnsi="Tahoma" w:cs="Tahoma"/>
          <w:sz w:val="22"/>
          <w:szCs w:val="22"/>
        </w:rPr>
      </w:pPr>
      <w:r>
        <w:rPr>
          <w:rFonts w:cs="Tahoma" w:ascii="Tahoma" w:hAnsi="Tahoma"/>
          <w:sz w:val="22"/>
          <w:szCs w:val="22"/>
        </w:rPr>
        <w:t>Στ. Ελεήμον, ελέησον με ο Θεός..</w:t>
      </w:r>
    </w:p>
    <w:p>
      <w:pPr>
        <w:pStyle w:val="Normal"/>
        <w:spacing w:lineRule="auto" w:line="360"/>
        <w:jc w:val="both"/>
        <w:rPr>
          <w:rFonts w:ascii="Tahoma" w:hAnsi="Tahoma" w:cs="Tahoma"/>
          <w:sz w:val="22"/>
          <w:szCs w:val="22"/>
        </w:rPr>
      </w:pPr>
      <w:r>
        <w:rPr>
          <w:rFonts w:cs="Tahoma" w:ascii="Tahoma" w:hAnsi="Tahoma"/>
          <w:sz w:val="22"/>
          <w:szCs w:val="22"/>
        </w:rPr>
        <w:t>Δεύτε των πιστών το σύστημα… [βλέπε εν τω Εσπερινώ]</w:t>
      </w:r>
    </w:p>
    <w:p>
      <w:pPr>
        <w:pStyle w:val="Normal"/>
        <w:spacing w:lineRule="auto" w:line="360"/>
        <w:jc w:val="both"/>
        <w:rPr>
          <w:rFonts w:ascii="Tahoma" w:hAnsi="Tahoma" w:cs="Tahoma"/>
          <w:sz w:val="22"/>
          <w:szCs w:val="22"/>
        </w:rPr>
      </w:pPr>
      <w:r>
        <w:rPr>
          <w:rFonts w:cs="Tahoma" w:ascii="Tahoma" w:hAnsi="Tahoma"/>
          <w:sz w:val="22"/>
          <w:szCs w:val="22"/>
        </w:rPr>
        <w:t>Ο κανών της Θεοτόκου.</w:t>
      </w:r>
    </w:p>
    <w:p>
      <w:pPr>
        <w:pStyle w:val="Normal"/>
        <w:spacing w:lineRule="auto" w:line="360"/>
        <w:jc w:val="both"/>
        <w:rPr>
          <w:rFonts w:ascii="Tahoma" w:hAnsi="Tahoma" w:cs="Tahoma"/>
          <w:sz w:val="22"/>
          <w:szCs w:val="22"/>
        </w:rPr>
      </w:pPr>
      <w:r>
        <w:rPr>
          <w:rFonts w:cs="Tahoma" w:ascii="Tahoma" w:hAnsi="Tahoma"/>
          <w:sz w:val="22"/>
          <w:szCs w:val="22"/>
        </w:rPr>
        <w:t>Ο κανών της Αγίας, ου η ακροστοιχίς: Πόθω άγει νυν σοι Ιωάννης τόδ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α’. Ήχος α’. Χριστός γεννάται.</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 xml:space="preserve">Πιστώς τιμώμεν εν άσμασιν, οσία σε πιστών ως αντίληψιν πόθω εκτελούντες άριστα την κοίμησιν σου μήτερ θεοπρεπώς, κράζοντες Αγία, ταις λιταίς σου προς Θεόν, ημάς οικτείρησον.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 xml:space="preserve">Ο πάντων πλάστης και Κύριος, το κάλλος της ψυχής σου θεώμενος, λίαν σε λαμπρώς ανύψωσεν, εις δόξαν ουρανίαν και αληθή, πάνσεμνε Οσία, διό πάντες ευσεβώς σε μακαρίζομεν.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Θελήσει έμφρονι πάνσεμνε, κατέπτυσας βασίλεια πρόσκαιρα ω Θεοφανώ θαυμάσιε, προείλου τα ουράνια συνετώς, ων αξιωθείσα τον Χριστόν, υπέρ ημών είης πρεσβεύουσα.</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Ως μόνη άγαν υπέρφωτος, Θεού εκ δεξιών μόνη, ώσπερ ο Δαβίδ προείρηκε, πανύμνητε Παρθένε, υπερφυώς˙ όθεν σε υμνούμεν, Παναγία αγαθή, Θεοχαρίτω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γ’. Τω προ των αιώνω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Άγει σοι, Οσία, υμνωδίας ωδάς τε και άσματα, πιστών χορεία, θεοφρόνως προσκυνούσα τον Κτίστην, ως μόνον Θεόν παντάνακτα, σε ανυψώσαντα, γήθεν προς ουρανόν, εις αιδιον απόλαυσιν.</w:t>
      </w:r>
    </w:p>
    <w:p>
      <w:pPr>
        <w:pStyle w:val="Normal"/>
        <w:spacing w:lineRule="auto" w:line="360"/>
        <w:jc w:val="both"/>
        <w:rPr/>
      </w:pPr>
      <w:r>
        <w:rPr>
          <w:rFonts w:cs="Tahoma" w:ascii="Tahoma" w:hAnsi="Tahoma"/>
          <w:sz w:val="22"/>
          <w:szCs w:val="22"/>
        </w:rPr>
        <w:t>Άγγελοι τιμώσι, τους σεπτούς σου αγώνας, πανόλβιε, εκδυσωπούντες τον Σωτήρα, ως Θεόν των απάντων, λαμπρώς σε, Αγνή, δοξάσαντα` διό τελούντες την σην εορτήν, τον Χριστόν δοξάζομε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Γένος των ανθρώπων, ευφημεί τους αγώνας σου, πάνσεμνε, ότι καθείλες τον Βελίαρ, εν τω κόσμω τελούσα, σεπτή πανοσία ένδοξε, υπέρ ημών τον Χριστόν εκτενώς,</w:t>
      </w:r>
    </w:p>
    <w:p>
      <w:pPr>
        <w:pStyle w:val="Normal"/>
        <w:spacing w:lineRule="auto" w:line="360"/>
        <w:jc w:val="both"/>
        <w:rPr>
          <w:rFonts w:ascii="Tahoma" w:hAnsi="Tahoma" w:cs="Tahoma"/>
          <w:sz w:val="22"/>
          <w:szCs w:val="22"/>
        </w:rPr>
      </w:pPr>
      <w:r>
        <w:rPr>
          <w:rFonts w:cs="Tahoma" w:ascii="Tahoma" w:hAnsi="Tahoma"/>
          <w:sz w:val="22"/>
          <w:szCs w:val="22"/>
        </w:rPr>
        <w:t>μήτερ καθικέτευε.</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Έχεις Παναγία, κυριότητα πάντων ως πέλουσα, μήτηρ του πάντων βασιλέως, , ον δυσώπει απαύστως, σώσαι πάντας τους υμνούντας σε και απαλλάξαι φθοράς και παθών και γεέννης άπαντας.</w:t>
      </w:r>
    </w:p>
    <w:p>
      <w:pPr>
        <w:pStyle w:val="Normal"/>
        <w:spacing w:lineRule="auto" w:line="360"/>
        <w:jc w:val="center"/>
        <w:rPr/>
      </w:pPr>
      <w:r>
        <w:rPr>
          <w:rFonts w:cs="Tahoma" w:ascii="Tahoma" w:hAnsi="Tahoma"/>
          <w:b/>
          <w:sz w:val="22"/>
          <w:szCs w:val="22"/>
        </w:rPr>
        <w:t>Κάθισμα. Ήχος α’. Χορός αγγελικό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ιμώμεν την σεπτήν, και αγίαν σου μνήμην, σοφή Θεοφανώ, προλιπούσα γαρ πάντα, τα πρόσκαιρα τάχιστα, ουρανίων τετύχηκας˙ όθεν πρέσβευε υπέρ ημών τω Δεσπότη,</w:t>
      </w:r>
    </w:p>
    <w:p>
      <w:pPr>
        <w:pStyle w:val="Normal"/>
        <w:spacing w:lineRule="auto" w:line="360"/>
        <w:jc w:val="both"/>
        <w:rPr>
          <w:rFonts w:ascii="Tahoma" w:hAnsi="Tahoma" w:cs="Tahoma"/>
          <w:sz w:val="22"/>
          <w:szCs w:val="22"/>
        </w:rPr>
      </w:pPr>
      <w:r>
        <w:rPr>
          <w:rFonts w:cs="Tahoma" w:ascii="Tahoma" w:hAnsi="Tahoma"/>
          <w:sz w:val="22"/>
          <w:szCs w:val="22"/>
        </w:rPr>
        <w:t>πάντας ρύσασθαι, της εν τω Άδη γεέννης, και πάσης κολάσεως.</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ανύμνητε σεμνή, η Θεόν τετοκυία, οικτείρησον ημάς τους πιστώς σε υμνούντας, ως μόνην Πανάχραντον, βασιλίδα αθάνατον, πάντας λύτρωσαι, των αδοκήτων κινδύνων,</w:t>
      </w:r>
    </w:p>
    <w:p>
      <w:pPr>
        <w:pStyle w:val="Normal"/>
        <w:spacing w:lineRule="auto" w:line="360"/>
        <w:jc w:val="both"/>
        <w:rPr>
          <w:rFonts w:ascii="Tahoma" w:hAnsi="Tahoma" w:cs="Tahoma"/>
          <w:sz w:val="22"/>
          <w:szCs w:val="22"/>
        </w:rPr>
      </w:pPr>
      <w:r>
        <w:rPr>
          <w:rFonts w:cs="Tahoma" w:ascii="Tahoma" w:hAnsi="Tahoma"/>
          <w:sz w:val="22"/>
          <w:szCs w:val="22"/>
        </w:rPr>
        <w:t>και αξίωσον, της ουρανών βασιλείας, Πανάχραντε Δέσποιν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δ. Ράβδος εκ της ρίζη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Ίνα σε Αγνή θεοπρεπώς υμνούντες μακαρίζομεν Θεοφανώ, οσίων καύχημα, ικέτευε τον Χριστόν εκτενώς αείμνηστε, ρύσασθαι τους πόθω σε τιμώντας, εκ πάσης φθοροποιού των αντικειμένων σκαιότητ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Νόες οι ουράνιοι, σεμνή, τιμώσι σε αοίδιμε, Θεοφανώ, οσίων καύχημα, ικέτευε τον Χριστόν, σώσαι τους τιμώντας σε, πάντων δυσχερών, και εναντίων, δωρούμενον</w:t>
      </w:r>
    </w:p>
    <w:p>
      <w:pPr>
        <w:pStyle w:val="Normal"/>
        <w:spacing w:lineRule="auto" w:line="360"/>
        <w:jc w:val="both"/>
        <w:rPr>
          <w:rFonts w:ascii="Tahoma" w:hAnsi="Tahoma" w:cs="Tahoma"/>
          <w:sz w:val="22"/>
          <w:szCs w:val="22"/>
        </w:rPr>
      </w:pPr>
      <w:r>
        <w:rPr>
          <w:rFonts w:cs="Tahoma" w:ascii="Tahoma" w:hAnsi="Tahoma"/>
          <w:sz w:val="22"/>
          <w:szCs w:val="22"/>
        </w:rPr>
        <w:t>τοις πιστοίς, έλεον και χάριν ουράνιο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Ύμνους και ωδάς προς τον Θεόν, ανέπεμπες αείμνηστε Θεοφανώ, αεί δακρύουσα, διό εις άνω μονάς, ήρθης και σκηνώματα, Θεόν προσκυνούσα αεννάως, ον εκδυσώπει απαύστως σεμνή, υπέρ των πιστώς ευφημούντων σε.</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Ναός και ανάκτορον Θεού, γέγονας πανύμνητε, Θεόν τεκούσα αθάνατον, τον πάντα αμαρτωλούς ελεούντα χάριτι˙ ον αεί υμνούντες ως Δεσπότην, σε ικετεύομεν Αγνή,</w:t>
      </w:r>
    </w:p>
    <w:p>
      <w:pPr>
        <w:pStyle w:val="Normal"/>
        <w:spacing w:lineRule="auto" w:line="360"/>
        <w:jc w:val="both"/>
        <w:rPr>
          <w:rFonts w:ascii="Tahoma" w:hAnsi="Tahoma" w:cs="Tahoma"/>
          <w:sz w:val="22"/>
          <w:szCs w:val="22"/>
        </w:rPr>
      </w:pPr>
      <w:r>
        <w:rPr>
          <w:rFonts w:cs="Tahoma" w:ascii="Tahoma" w:hAnsi="Tahoma"/>
          <w:sz w:val="22"/>
          <w:szCs w:val="22"/>
        </w:rPr>
        <w:t>ρύσαι τους πιστούς της κολάσεω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ε’. Θεός ων ειρήνη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Σε πάντες τιμώμεν, οσία σεμνή, ως Χριστόν ολοψύχως ποθήσασαν, και πάντα καταλείψασαν, τα τήδε νουνεχώς˙ όθεν των ουρανίων ηξιώθης παστάδων, τω Θεώ και κτίστη Σου, διά παντός συνούσα, πάντιμ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Ο πάντων Δεσπότης, Χριστός ο Θεός, ουρανίων θαλάμων ηξίωσε, τιμήσας σε αοίδιμε, ως γύναιον σεμνόν˙ διό εν τοις υψίστοις, αυτώ παρισταμένη, υπέρ πάντων, πρέσβευε των ευφημούντων σε Πανύμνη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Ικέτευε μήτερ, Χριστόν τον Θεόν, οικτειρήσαι ημάς ως φιλάνθρωπος˙ λίαν γαρ αμαρτάνοντες, οι άθλιοι αεί, πτοούμεθα εικότως, την οργήν την δικαίαν, εξ ης</w:t>
      </w:r>
    </w:p>
    <w:p>
      <w:pPr>
        <w:pStyle w:val="Normal"/>
        <w:spacing w:lineRule="auto" w:line="360"/>
        <w:jc w:val="both"/>
        <w:rPr>
          <w:rFonts w:ascii="Tahoma" w:hAnsi="Tahoma" w:cs="Tahoma"/>
          <w:sz w:val="22"/>
          <w:szCs w:val="22"/>
        </w:rPr>
      </w:pPr>
      <w:r>
        <w:rPr>
          <w:rFonts w:cs="Tahoma" w:ascii="Tahoma" w:hAnsi="Tahoma"/>
          <w:sz w:val="22"/>
          <w:szCs w:val="22"/>
        </w:rPr>
        <w:t>πάντα λύτρωσαι, σαις ικεσίαις, αείμνηστε.</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Ιδόντες ουν Κόρη, Μαρία σεμνή, το υπέρτατον ύψος της δόξης σου, υμνούντες προσκυνούμεν σε, βοώντες αγαθή, απείρω σου ελέει, ρύσαι ημάς κινδύνων, της γεένης, και πάντων των δυσχερών απάσης θλίψεω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στ. Σπλάγχνων Ιωνά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Ω Θεοφανώ, οσίων το καύχημα, τιμώμεν σε πίστει παναοίδιμε, πόθω κράζοντες˙ τους τιμώντας σε νόσων απάλλαξον, ταις πρεσβείαις σου, οσίων εγκαλλώπισμα, ίνα ευσεβώς εν άσμασι, την σεπτήν σου τελώμεν πανήγυριν.</w:t>
      </w:r>
    </w:p>
    <w:p>
      <w:pPr>
        <w:pStyle w:val="Normal"/>
        <w:spacing w:lineRule="auto" w:line="360"/>
        <w:jc w:val="both"/>
        <w:rPr/>
      </w:pPr>
      <w:r>
        <w:rPr>
          <w:rFonts w:cs="Tahoma" w:ascii="Tahoma" w:hAnsi="Tahoma"/>
          <w:sz w:val="22"/>
          <w:szCs w:val="22"/>
        </w:rPr>
        <w:t>Άπαντες πιστοί, πόθω εορτάζομεν, την μνήμην σεμνή της σης κοιμήσεως, ευφραινόμενοι και υμνούντες Χριστόν τον υπέρθεον˙ ικεσίαις ελεήμον της οσίας σου,</w:t>
      </w:r>
    </w:p>
    <w:p>
      <w:pPr>
        <w:pStyle w:val="Normal"/>
        <w:spacing w:lineRule="auto" w:line="360"/>
        <w:jc w:val="both"/>
        <w:rPr>
          <w:rFonts w:ascii="Tahoma" w:hAnsi="Tahoma" w:cs="Tahoma"/>
          <w:sz w:val="22"/>
          <w:szCs w:val="22"/>
        </w:rPr>
      </w:pPr>
      <w:r>
        <w:rPr>
          <w:rFonts w:cs="Tahoma" w:ascii="Tahoma" w:hAnsi="Tahoma"/>
          <w:sz w:val="22"/>
          <w:szCs w:val="22"/>
        </w:rPr>
        <w:t>πάντας των δεινών απάλλαξον, και κολάσεως ρύσαι, αθάνα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Νυν εν ουρανοίς υπάρχουσα πάνσεμνε, υμνείς τον Χριστόν, τον υπεράγαθον, ω Θεοφανώ, υπέρ πάντων των πίστει τιμώντων σε, καθικέτευσον ρυσθήναι της κολάσεως, ίνα εκτελώμεν άσμασι, την σεπτήν εορτήν σου, αοίδιμε.</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Νόσων και δεινών και πάσης κολάσεως, τον κόσμο Αγνή ρύσαι ελέη σου, και κυβέρνησον εν ειρήνη καλώς την ζωήν ημών, ίνα πόθω σε και πίστει μακαρίζομεν, μόνη μήτηρ αειπάρθενε, Παναγία πανάμωμε Δέσποιν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Κοντάκιον. Ήχος δ’. Επεφάνη σήμερ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Εορτήν σου σήμερον, την λαμπροτάτην, εκτελούντες κράζομεν, Θεοφανώ, πανευσεβώς, τους σε υμνούντας διάσωσον, από παντοίων κινδύνων τους δούλους σου.</w:t>
      </w:r>
    </w:p>
    <w:p>
      <w:pPr>
        <w:pStyle w:val="Normal"/>
        <w:spacing w:lineRule="auto" w:line="360"/>
        <w:jc w:val="center"/>
        <w:rPr>
          <w:rFonts w:ascii="Tahoma" w:hAnsi="Tahoma" w:cs="Tahoma"/>
          <w:b/>
          <w:b/>
          <w:sz w:val="22"/>
          <w:szCs w:val="22"/>
        </w:rPr>
      </w:pPr>
      <w:r>
        <w:rPr>
          <w:rFonts w:cs="Tahoma" w:ascii="Tahoma" w:hAnsi="Tahoma"/>
          <w:b/>
          <w:sz w:val="22"/>
          <w:szCs w:val="22"/>
        </w:rPr>
        <w:t>Ο οίκο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Ο των απάντων Πλαστουργός, και βασιλεύς των όλων, το της ψυχής ειλικρινές, της σης ω πανοσία, προγνούς πανσόφως, των φθαρτών, υψώσε σε, λαμπρύνας σε των</w:t>
      </w:r>
    </w:p>
    <w:p>
      <w:pPr>
        <w:pStyle w:val="Normal"/>
        <w:spacing w:lineRule="auto" w:line="360"/>
        <w:jc w:val="both"/>
        <w:rPr>
          <w:rFonts w:ascii="Tahoma" w:hAnsi="Tahoma" w:cs="Tahoma"/>
          <w:sz w:val="22"/>
          <w:szCs w:val="22"/>
        </w:rPr>
      </w:pPr>
      <w:r>
        <w:rPr>
          <w:rFonts w:cs="Tahoma" w:ascii="Tahoma" w:hAnsi="Tahoma"/>
          <w:sz w:val="22"/>
          <w:szCs w:val="22"/>
        </w:rPr>
        <w:t>αρετών ακτίσιν, ώσπερ δέον νυν εν ουρανοίς αυτώ συμβασιλεύουσαν, υμνούμεν σε κράζοντες μετά πόθου, διάσωσον από παντοίων κινδύνων τους δούλους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Συναξάρι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Τω αυτώ μηνί ΙΣΤ, μνήμη της Αγίας και θαυματουργού Θεοφανούς της βασιλίσσης, συζύγου γενομένης Λέοντος του σοφωτάτου βασιλέως.</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Στίχοι</w:t>
      </w:r>
    </w:p>
    <w:p>
      <w:pPr>
        <w:pStyle w:val="Normal"/>
        <w:spacing w:lineRule="auto" w:line="360"/>
        <w:jc w:val="both"/>
        <w:rPr>
          <w:rFonts w:ascii="Tahoma" w:hAnsi="Tahoma" w:cs="Tahoma"/>
          <w:sz w:val="22"/>
          <w:szCs w:val="22"/>
        </w:rPr>
      </w:pPr>
      <w:r>
        <w:rPr>
          <w:rFonts w:cs="Tahoma" w:ascii="Tahoma" w:hAnsi="Tahoma"/>
          <w:sz w:val="22"/>
          <w:szCs w:val="22"/>
        </w:rPr>
        <w:t>Εγγύς Βασιλίς Θεοφανώ Κυρίου</w:t>
      </w:r>
    </w:p>
    <w:p>
      <w:pPr>
        <w:pStyle w:val="Normal"/>
        <w:spacing w:lineRule="auto" w:line="360"/>
        <w:jc w:val="both"/>
        <w:rPr>
          <w:rFonts w:ascii="Tahoma" w:hAnsi="Tahoma" w:cs="Tahoma"/>
          <w:sz w:val="22"/>
          <w:szCs w:val="22"/>
        </w:rPr>
      </w:pPr>
      <w:r>
        <w:rPr>
          <w:rFonts w:cs="Tahoma" w:ascii="Tahoma" w:hAnsi="Tahoma"/>
          <w:sz w:val="22"/>
          <w:szCs w:val="22"/>
        </w:rPr>
        <w:t>Ταις αρεταίς έστηκεν εστιβωλμένη.</w:t>
      </w:r>
    </w:p>
    <w:p>
      <w:pPr>
        <w:pStyle w:val="Normal"/>
        <w:spacing w:lineRule="auto" w:line="360"/>
        <w:jc w:val="both"/>
        <w:rPr>
          <w:rFonts w:ascii="Tahoma" w:hAnsi="Tahoma" w:cs="Tahoma"/>
          <w:sz w:val="22"/>
          <w:szCs w:val="22"/>
        </w:rPr>
      </w:pPr>
      <w:r>
        <w:rPr>
          <w:rFonts w:cs="Tahoma" w:ascii="Tahoma" w:hAnsi="Tahoma"/>
          <w:sz w:val="22"/>
          <w:szCs w:val="22"/>
        </w:rPr>
        <w:t>Σκήνος γεηρόν, λέπτυνας μακαρία,</w:t>
      </w:r>
    </w:p>
    <w:p>
      <w:pPr>
        <w:pStyle w:val="Normal"/>
        <w:spacing w:lineRule="auto" w:line="360"/>
        <w:jc w:val="both"/>
        <w:rPr>
          <w:rFonts w:ascii="Tahoma" w:hAnsi="Tahoma" w:cs="Tahoma"/>
          <w:sz w:val="22"/>
          <w:szCs w:val="22"/>
        </w:rPr>
      </w:pPr>
      <w:r>
        <w:rPr>
          <w:rFonts w:cs="Tahoma" w:ascii="Tahoma" w:hAnsi="Tahoma"/>
          <w:sz w:val="22"/>
          <w:szCs w:val="22"/>
        </w:rPr>
        <w:t>Απήρας ώκα εις μονάς των Αγίων.</w:t>
      </w:r>
    </w:p>
    <w:p>
      <w:pPr>
        <w:pStyle w:val="Normal"/>
        <w:spacing w:lineRule="auto" w:line="360"/>
        <w:jc w:val="both"/>
        <w:rPr/>
      </w:pPr>
      <w:r>
        <w:rPr>
          <w:rFonts w:cs="Tahoma" w:ascii="Tahoma" w:hAnsi="Tahoma"/>
          <w:sz w:val="22"/>
          <w:szCs w:val="22"/>
        </w:rPr>
        <w:t>Φαίδιμον, υψ’ ες άνω άστυ δράμες, ω Θεοφανοί.</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Αύτη υπήρχε γέννημα και θρέμμα Κωνσταντινουπόλεως, εξ αίματος βασιλικού τη γέννησιν έχουσα, εκ των περιβλέπτων Μαρτινακίων , θυγάτηρ Κωνσταντίνου, την αξίαν Ιλλουστρίου, και μητρός Άννης, εκ των αφ ηλίου ανατολών ορμημένων. Ούτοι καθ’ εκάστην ήσχαλον και ηθύμουν, παίδας μη έχοντες, και την Αγίαν Θεοτόκον εις βοήθειαν επεκαλούντο, εις τον εκείνης πανσεβάσμιον ναόν τον εν τοις Βάσκου διατρίβοντες, και τας δεήσεις αυτών εκείσε εκχέοντες˙ και λυθήτω Δέσποινα, λέγοντες, η του κόσμου Κυρία, η εκτήκουσα τους δούλους σου απαιδία. Και επί πιστώς ήτουν, έλαβον παιδίον θήλυ. Τούτο δε απογαλακτισθέν, και περί εξαετίαν έλασαν, γράμματα εκπαιδεύεται, και πάσαις καλών αρετών ιδέαις περιφέρεται. Ταύτα βλέποντες οι γονείς, έχαιρον και εσκίρτων και της ευπαιδείας ουκ εις μακράν απολήψεσθαι τους καρπούς ώοντο. Επί δε ο χρόνος της ηλικίας αυτής προέβη, και τοις ομοίοις, μάλλον δε τοις κρείττοσι προέκοπτε, ζήτησις παρά των βασιλέων γέγονε κόρης ευόπτου και εναρέτου. Εις ην πάντα τα κάλλιστα οι βασιλείς ευρηκότες, ταύτην συνάπτουσι Λέοντι τω υιώ αυτών και βασιλεί. Και λοιπόν χαράς και ευφροσύνης τα πάντα επληρούντο. Ου πολύ τω εν μέσω και ο πονηρός ζιζάνιον εσπείρας τη ακοή Βασιλείου του βασιλέως, διά γλώσσης του Σανταβαρινού Αββά, τον υιόν και βασιλέα Λέοντα εγκατάκλειστον ποιείται άμα τη γυναικί χρόνοις τρισί. Των εγκαινίων δε του ναού Προφήτου Ηλιού καταλαβόντων ο βασιλεύς τω υιώ καταλλάττεται, και μετ’ αυτού την προέλευσιν ποιείται. Επί δε Αυτοκράτωρ ανηγορεύθη ο βασιλεύς Λέων υπό του πατρός, διά το νοσήματι αυτόν περιπεπτωκέναι, τηνικαύτα η τιμία, βασίλισσα Θεοφανώ εις τα βασίλεια περινοστούσα, της ψυχικής σωτηρίας επιμελείτο˙ την δόξαν της βασιλείας ως ουδέν ηγουμένη, και τα τερπνά του βίου ως αράχνην και σκιάν παραβλέπουσα, ουκ έλειψε νυχτός και ημέρας ψαλμοίς και ύμνοις και ευχαίς τον Θεό θεραπεύουσα, και ελεημοσύνας αυτόν εκμειλίσουσα. Τα γαρ άνθη της αλουργίδος φορούσα, και την άλλην ευπρέπειαν έξωθεν περιβεβλημένη, τοις ράκεσιν ένδον το σώμα κρυπτώς κατέτρυχε˙ και ασκητικήν αγωγήν αιρουμένη, των πολυτελών τραπεζών καταφρόνει, και ευτελεί και αυτοσχεδίω του άρτου και των λαχάνων ωσανεί τινί πολυτελεί πανδαισία ετρέφετο˙ τα δε εν ταις χερσίν αυτοίς παρεμπίπτοντα χρήματα τε και κτήματα τίμια, τοις βιωτικοίς φαντάσμασι, πένησιν εδίδου και των πέπλων τα πολύτιμα τοις δεομένοις παρείχε˙  χείραις και ορφανοίς την αυτάρκειαν εχορήγει, των μοναστών τα ευτελή καταγώγια χρήμασι και κτήμασι κατεπλούτιζε, των οικετών και αδελφών επεμελείτο˙ ου κέκληται ποτέ τινά απλώ ονόματι, αλλά πάντων εκυρολόγει τας κλήσεις. Ουκ εφθέγξατο όρκον διά της γλώττης, ου ψευδές ρήμα διά των ταύτης χειλέων προήλθεν η λοιδορία. Ουκ επαύσατο ποτέ κρυπτώς πενθείν και σκυνθρωπάζειν, και την στρωμνήν τοις δάκρυσι καταβρέχειν˙ η κλίνη δε αυτής χρυσοϋφάντοις τάπησι κατεστρωμένη τοις οικείοις ωράτο˙ ηνίκα δε η νυξ κατελάμβανεν, εκείθεν ανιστάμενη, ψαθίω και τριχίνοις ράκεσι εν τω εδάφει κειμένοις την ανάπαυσιν εποιείτο, ώραν εξ ώρας ανισταμένη, και τω Θεώ τας αινέσεις αναπέμπουσα˙ διό εκ της άγαν σκληραγωγίας, η σωματίκη αυτήν περιστοίχησε νόσος. Αύτη δε εις εγκρατείας αφορμήν την νόσον λαβούσα, ου διέλιπε τοις πεινώσι διαθρύπτειν τον άρτον, το δε στόμα αυτής, εν τη μελέτη των θείων ύμνων εθισθέν, ουκ επαύσαγτο τα ιερώτατα λόγια του Δαβίδ κατεπάδειν. Ου παρεωράτο εξ αυτής η επτάκις αίνεσις του Κυρίου, ουδέ ύπνωσεν αναπαύσεως ύπνον άνευ δακρύων ταις των αλλοτρίων συμφοραίς συμπαθούσα. Δάκρυσι τον Θεόν εκλιπαρούσα ην υπέρ αυτών, καταπονουμένοις χείρα βοηθείας ορέγουσα, των χειρών προϊσταμένη, των εν θλίψεσι και αθυμία χειμαζομένων υπάρχουσα ευθυμία και παράκλησις. Πάντα τοιγαρούν τον κόσμον, και τα εν κόσμω διά τον Χριστόν απηρνησαμένη, και τον χρηστόν του Κυρίου ζυγόν λαβούσα, και τον Σταυρόν επ’ ώμων αραμένη, των ελπιζομένων ου διήμαρτεν αγαθών. Αύτη αισθομένη την εκ του σώματος και του κόσμου εκδημίαν, ασπάσασθαι αυτήν πάντας προετρέψατο τον τελευταιόν ασπασμόν, και ούτως εν ειρήνη το πνεύμα τω Θεώ παρέθετο. Το δε άγιον αυτής λείψανον μεγάλως τιμηθέν παρά πάντων, κατετέθη εν τω ναώ, ον ο βασιλεύς Λέων εις τιμήν αυτής ωκοδόμησεν εν Κωνσταντινουπόλει. Νυν δε ακέραιον εισέτι σώζεται εν τω Πατριαρχικώ της μεγάλης του Χριστού εκκλησίας ναώ, ως ιατρείον προκείμενον, εξ ου αμισθί τας ιάσεις αρύονται πάντες οι μετά πίστεως και πόθου προσερχόμενοι. Ταις της οσίας βασιλίδος πρεσβείαις, Χριστέ παμβασιλεύ, ρυσθείημεν των επικειμένων ημίν δεινών και της ουρανίου βασιλείας αξιωθείημεν. Αμή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ζ. Οι παίδες ευσεβεί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Η μνήμη σου την σήμερον ευφραίνει, ευσεβών ομήγυριν αειμακάριστε, τιμώσαν τους σους αγώνας, ένδοξε, και Θεώ χαρμονικώς ανακραυγάζουσα˙ ο των Πατέρων Θεός</w:t>
      </w:r>
    </w:p>
    <w:p>
      <w:pPr>
        <w:pStyle w:val="Normal"/>
        <w:spacing w:lineRule="auto" w:line="360"/>
        <w:jc w:val="both"/>
        <w:rPr>
          <w:rFonts w:ascii="Tahoma" w:hAnsi="Tahoma" w:cs="Tahoma"/>
          <w:sz w:val="22"/>
          <w:szCs w:val="22"/>
        </w:rPr>
      </w:pPr>
      <w:r>
        <w:rPr>
          <w:rFonts w:cs="Tahoma" w:ascii="Tahoma" w:hAnsi="Tahoma"/>
          <w:sz w:val="22"/>
          <w:szCs w:val="22"/>
        </w:rPr>
        <w:t>ευλογητός ε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Σήμερον, Αγία, σε υμνούμεν, τιμώντας σου τους αγώνας αεισέβαστε, ους έτλης νεανικώς, Οσία πάνσεμνε, ευλογούντες τον Θεόν και αναμέλποντες˙ ο των Πατέρων</w:t>
      </w:r>
    </w:p>
    <w:p>
      <w:pPr>
        <w:pStyle w:val="Normal"/>
        <w:spacing w:lineRule="auto" w:line="360"/>
        <w:jc w:val="both"/>
        <w:rPr>
          <w:rFonts w:ascii="Tahoma" w:hAnsi="Tahoma" w:cs="Tahoma"/>
          <w:sz w:val="22"/>
          <w:szCs w:val="22"/>
        </w:rPr>
      </w:pPr>
      <w:r>
        <w:rPr>
          <w:rFonts w:cs="Tahoma" w:ascii="Tahoma" w:hAnsi="Tahoma"/>
          <w:sz w:val="22"/>
          <w:szCs w:val="22"/>
        </w:rPr>
        <w:t>Θεός ευλογητός ει.</w:t>
      </w:r>
    </w:p>
    <w:p>
      <w:pPr>
        <w:pStyle w:val="Normal"/>
        <w:spacing w:lineRule="auto" w:line="360"/>
        <w:jc w:val="both"/>
        <w:rPr/>
      </w:pPr>
      <w:r>
        <w:rPr>
          <w:rFonts w:cs="Tahoma" w:ascii="Tahoma" w:hAnsi="Tahoma"/>
          <w:sz w:val="22"/>
          <w:szCs w:val="22"/>
        </w:rPr>
        <w:t>Του κόσμου την ματαίαν φαντασίαν, και τρυφήν βασίλειον, και πάσαν εύκλειαν, κατέλιπες ως ουδέν, πανθαύμαστε, αγαπήσασα Χριστόν, προς ον εκραύγαζες˙ ο των</w:t>
      </w:r>
    </w:p>
    <w:p>
      <w:pPr>
        <w:pStyle w:val="Normal"/>
        <w:spacing w:lineRule="auto" w:line="360"/>
        <w:jc w:val="both"/>
        <w:rPr>
          <w:rFonts w:ascii="Tahoma" w:hAnsi="Tahoma" w:cs="Tahoma"/>
          <w:sz w:val="22"/>
          <w:szCs w:val="22"/>
        </w:rPr>
      </w:pPr>
      <w:r>
        <w:rPr>
          <w:rFonts w:cs="Tahoma" w:ascii="Tahoma" w:hAnsi="Tahoma"/>
          <w:sz w:val="22"/>
          <w:szCs w:val="22"/>
        </w:rPr>
        <w:t>Πατέρων Θεός ευλογητός ει.</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Δεήσεων σων δούλων, Θεοτόκε, ευμενώς επάκουσον, των ανυμνούντων σε, πάντας των δεινών νυν απαλλάτουσα εκβοώντας μετά πόθου˙ ο των Πατέρων Θεός ευλογητός ει.</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Ωδή η’. Θαύματος υπερφυού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Έδειξας Θεοφανώ αγιωτάτη, ότι ράδιον πέλει τω όντι, αρετήν εργάσασθαι, και εν κόσμω ως αληθώς, ώσπερ συ ετέλεσας λαμπρότατα, διό σε τιμώντες ανακράζομεν˙</w:t>
      </w:r>
    </w:p>
    <w:p>
      <w:pPr>
        <w:pStyle w:val="Normal"/>
        <w:spacing w:lineRule="auto" w:line="360"/>
        <w:jc w:val="both"/>
        <w:rPr/>
      </w:pPr>
      <w:r>
        <w:rPr>
          <w:rFonts w:cs="Tahoma" w:ascii="Tahoma" w:hAnsi="Tahoma"/>
          <w:sz w:val="22"/>
          <w:szCs w:val="22"/>
        </w:rPr>
        <w:t xml:space="preserve">ευλογείτω η κτίσις πάσα τον Κύριον, και υπερυψούτω εις πάντας τους αιώνας.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Έσω των της βασιλείας ανακτόρων, βασιλίς φρουρουμένη Αγία, βίον μέντοι άριστα τον εν πόνοις, συ θαυμασίως κατόρθωσας, ως άϋλος βιούσα, σεμνή˙ διό και προς Κύριον ανέκραζες˙ ευλογείτω η κτίσις πάσα τον Κύριον, και υπερυψούτω εις πάντας τους αιώ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Θαύματος υπερφυούς υπάρχεις όντως, η σεπτή πολιτεία σου μήτερ˙ κόσμον γαρ ετέλεσας βίον λίαν, αγγελικόν, καταισχύνασα Βελίαρ το υπέρογκον` διό σε πιστώς</w:t>
      </w:r>
    </w:p>
    <w:p>
      <w:pPr>
        <w:pStyle w:val="Normal"/>
        <w:spacing w:lineRule="auto" w:line="360"/>
        <w:jc w:val="both"/>
        <w:rPr>
          <w:rFonts w:ascii="Tahoma" w:hAnsi="Tahoma" w:cs="Tahoma"/>
          <w:sz w:val="22"/>
          <w:szCs w:val="22"/>
        </w:rPr>
      </w:pPr>
      <w:r>
        <w:rPr>
          <w:rFonts w:cs="Tahoma" w:ascii="Tahoma" w:hAnsi="Tahoma"/>
          <w:sz w:val="22"/>
          <w:szCs w:val="22"/>
        </w:rPr>
        <w:t>αεί δοξάζομεν, εκτελούντες την μνήμην σου άσμασι, και υπερυψούντες εις πάντας τους αιώνας.</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Άνασσα των ουρανών παντός τε κόσμου, συ υπάρχεις Παρθένε Μαρία` υπέρ νουν γαρ έτεκες και αληθής Θεοτόκος εχρημάτισας, Θεόντυμφε` διό ευσεβώς σε μακαρίζομεν, τον Υιόν και Θεόν σου δοξάζοντες, και υπερυψούντες αυτόν εις τους αιώνα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Ωδή θ. Τύπον της Αγνής.</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όλις η πατρίς σου πάνσεμνε, η βασιλεύουσα αύτη λίαν σε σέβεται, ήδη την σορόν των σων λειψάνων θαυμάζουσα, και πιστώς ευφημεί σε κραυγάζουσα, Θεοφανώ  Τύπος εναρέτων πράξεων τη ση πατρίδα γεγονυία απέδειξας, άπαντα πιστόν ισχύειν ράστα εργάζεσθαι εντολάς του Κυρίου, βουλόμενον, και εν τω κόσμω όντα, ώσπερ</w:t>
      </w:r>
    </w:p>
    <w:p>
      <w:pPr>
        <w:pStyle w:val="Normal"/>
        <w:spacing w:lineRule="auto" w:line="360"/>
        <w:jc w:val="both"/>
        <w:rPr>
          <w:rFonts w:ascii="Tahoma" w:hAnsi="Tahoma" w:cs="Tahoma"/>
          <w:sz w:val="22"/>
          <w:szCs w:val="22"/>
        </w:rPr>
      </w:pPr>
      <w:r>
        <w:rPr>
          <w:rFonts w:cs="Tahoma" w:ascii="Tahoma" w:hAnsi="Tahoma"/>
          <w:sz w:val="22"/>
          <w:szCs w:val="22"/>
        </w:rPr>
        <w:t>αυτή αειμακάριστ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Πόθω σοι βοώ αοίδιμε Θεοφανώ, ο νυν συνθείς σου εφύμνια, θείαις σου λιταίς, αμπλακημάτων απάλλαξον, και κολάσεως ρύσαι με τάχιστα, ίνα πιστώς υμνώ σε,</w:t>
      </w:r>
    </w:p>
    <w:p>
      <w:pPr>
        <w:pStyle w:val="Normal"/>
        <w:spacing w:lineRule="auto" w:line="360"/>
        <w:jc w:val="both"/>
        <w:rPr>
          <w:rFonts w:ascii="Tahoma" w:hAnsi="Tahoma" w:cs="Tahoma"/>
          <w:sz w:val="22"/>
          <w:szCs w:val="22"/>
        </w:rPr>
      </w:pPr>
      <w:r>
        <w:rPr>
          <w:rFonts w:cs="Tahoma" w:ascii="Tahoma" w:hAnsi="Tahoma"/>
          <w:sz w:val="22"/>
          <w:szCs w:val="22"/>
        </w:rPr>
        <w:t>εις τους αιώνας, αξιάγαστε.</w:t>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άντα ουρανών στρατεύματα, δοξολογεί σε υπερύμνητε Δέσποινα˙ συ γαρ αγαθή, πάντας κατηύγασας χάριτι, ως τεκούσα Θεόν τον παντάνακτα` διό σε ικετεύω, καμέ</w:t>
      </w:r>
    </w:p>
    <w:p>
      <w:pPr>
        <w:pStyle w:val="Normal"/>
        <w:spacing w:lineRule="auto" w:line="360"/>
        <w:jc w:val="both"/>
        <w:rPr>
          <w:rFonts w:ascii="Tahoma" w:hAnsi="Tahoma" w:cs="Tahoma"/>
          <w:sz w:val="22"/>
          <w:szCs w:val="22"/>
        </w:rPr>
      </w:pPr>
      <w:r>
        <w:rPr>
          <w:rFonts w:cs="Tahoma" w:ascii="Tahoma" w:hAnsi="Tahoma"/>
          <w:sz w:val="22"/>
          <w:szCs w:val="22"/>
        </w:rPr>
        <w:t>οικτείρησον ελέει σ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Εξαποστειλάριον. Γυναίκες ακουτίσθητε.</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Πόλις η βασιλεύουσα η Κωνσταντίνου σκίρτησον, πλουτούσα σκήνος το θείον, Θεοφανούς της Αγίας˙ αύτη γαρ ώσπερ σκύμβαλα, ηγήσατο τα πρόσκαιρα, ποθούσα τα ουράνια, ων και τυχούσα, πρεσβεύει, υπέρ ημών τω Σωτήρι.</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b/>
          <w:b/>
          <w:sz w:val="22"/>
          <w:szCs w:val="22"/>
        </w:rPr>
      </w:pPr>
      <w:r>
        <w:rPr>
          <w:rFonts w:cs="Tahoma" w:ascii="Tahoma" w:hAnsi="Tahoma"/>
          <w:b/>
          <w:sz w:val="22"/>
          <w:szCs w:val="22"/>
        </w:rPr>
        <w:t>Θεοτοκίο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szCs w:val="22"/>
        </w:rPr>
      </w:pPr>
      <w:r>
        <w:rPr>
          <w:rFonts w:cs="Tahoma" w:ascii="Tahoma" w:hAnsi="Tahoma"/>
          <w:sz w:val="22"/>
          <w:szCs w:val="22"/>
        </w:rPr>
        <w:t>Παντάνασσα Θεόνυμφε, ευλογημένη Δέσποινα, η μήτηρ του βασιλέως, το άνθος της παρθενίας, Αγγέλων η ευπρέπεια, ουρανίων αγλάϊσμα, το μέγα καταφύγιον, υμνούμεν</w:t>
      </w:r>
    </w:p>
    <w:p>
      <w:pPr>
        <w:pStyle w:val="Normal"/>
        <w:spacing w:lineRule="auto" w:line="360"/>
        <w:jc w:val="both"/>
        <w:rPr>
          <w:rFonts w:ascii="Tahoma" w:hAnsi="Tahoma" w:cs="Tahoma"/>
          <w:sz w:val="22"/>
          <w:szCs w:val="22"/>
        </w:rPr>
      </w:pPr>
      <w:r>
        <w:rPr>
          <w:rFonts w:cs="Tahoma" w:ascii="Tahoma" w:hAnsi="Tahoma"/>
          <w:sz w:val="22"/>
          <w:szCs w:val="22"/>
        </w:rPr>
        <w:t>σε Παναγία, ως σωτηρίαν του κόσμου.</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Εις τους αίνους. Ήχος α’. Των ουρανίων ταγμάτων.</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Των ευσεβούντων τα στίφη, δεύτε συνδράμετε, υμνούντες τον Σωτήρα, τον Θεόν των απάντων, δοξάσαντα εν κόσμω την φαεινήν, θαυμασίαν εν άσμασι, Θεοφανώ την Αγίαν υπέρ ημών, προς τον Κύριον πρεσβεύουσα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Η του Χριστού εκκλησία η μεγαλώνυμος, των ορθοδόξων μήτηρ, δι αιώνων πλουτούσα, το πάνσεπτον σου σκήνος, Θεοφανώ ανακράζει προς Κύριον. Αυτής πρεσβείαις Παντάναξ, ρύσαι ημάς, των παγίδων του αλάστορος.</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Ο την οσίαν σου κλίσιν ειδώς, πανόλβιε, ην έσχες θεοφρόνως προς Χριστόν τον σωτήρα, προέτρεψεν εικότως τους ευσεβείς, του συνθείναι εφύμνια, και εκτελείν</w:t>
      </w:r>
    </w:p>
    <w:p>
      <w:pPr>
        <w:pStyle w:val="Normal"/>
        <w:spacing w:lineRule="auto" w:line="360"/>
        <w:jc w:val="both"/>
        <w:rPr>
          <w:rFonts w:ascii="Tahoma" w:hAnsi="Tahoma" w:cs="Tahoma"/>
          <w:sz w:val="22"/>
          <w:szCs w:val="22"/>
        </w:rPr>
      </w:pPr>
      <w:r>
        <w:rPr>
          <w:rFonts w:cs="Tahoma" w:ascii="Tahoma" w:hAnsi="Tahoma"/>
          <w:sz w:val="22"/>
          <w:szCs w:val="22"/>
        </w:rPr>
        <w:t>την αγίαν σου εορτήν, πανοσία ευφημότατα.</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Εν ουρανοίς συν Αγγέλοις, υμνούσα, πάνσεμνε, το άρρητον και θείον, της Αγίας Τριάδος, υπέρτατον τω όντι, υπέρ ημών, αδιαλείπτως ικέτευε, όπως ρυσθώμεν</w:t>
      </w:r>
    </w:p>
    <w:p>
      <w:pPr>
        <w:pStyle w:val="Normal"/>
        <w:spacing w:lineRule="auto" w:line="360"/>
        <w:jc w:val="both"/>
        <w:rPr>
          <w:rFonts w:ascii="Tahoma" w:hAnsi="Tahoma" w:cs="Tahoma"/>
          <w:sz w:val="22"/>
          <w:szCs w:val="22"/>
        </w:rPr>
      </w:pPr>
      <w:r>
        <w:rPr>
          <w:rFonts w:cs="Tahoma" w:ascii="Tahoma" w:hAnsi="Tahoma"/>
          <w:sz w:val="22"/>
          <w:szCs w:val="22"/>
        </w:rPr>
        <w:t>κινδύνων και δυσχερών, και κολάσεως πανεύφημ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sz w:val="22"/>
          <w:szCs w:val="22"/>
        </w:rPr>
        <w:t>Δόξα. Ήχος πλ. Α’.</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Δεύτε φιλεόρτων το σύστημα, δεύτε πιστών η ομήγυρις, δεύτε ευφημήσωμεν ύμνοις, Θεοφανώ την θεόφρονα. Αύτη γαρ τα του βίου τερπνά, και επιγείου βασιλείας το κράτος, αντ ουδενός πανσόφως ηγησαμένη, τα άνω ενθέως προείλετο˙ και νυν περί τον θρόνον του Παντάνακτος συν ασωμάτοις δοξολογούσα, πρεσβεύει υπέρ των ψυχών ημών.</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Και νυν. Θεοτοκίον.</w:t>
      </w:r>
    </w:p>
    <w:p>
      <w:pPr>
        <w:pStyle w:val="Normal"/>
        <w:spacing w:lineRule="auto" w:line="360"/>
        <w:jc w:val="both"/>
        <w:rPr>
          <w:rFonts w:ascii="Tahoma" w:hAnsi="Tahoma" w:cs="Tahoma"/>
          <w:sz w:val="22"/>
          <w:szCs w:val="22"/>
        </w:rPr>
      </w:pPr>
      <w:r>
        <w:rPr>
          <w:rFonts w:cs="Tahoma" w:ascii="Tahoma" w:hAnsi="Tahoma"/>
          <w:sz w:val="22"/>
          <w:szCs w:val="22"/>
        </w:rPr>
        <w:t>Μακαρίζομεν σε…</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Δοξολογία μεγάλη</w:t>
      </w:r>
    </w:p>
    <w:p>
      <w:pPr>
        <w:pStyle w:val="Normal"/>
        <w:spacing w:lineRule="auto" w:line="360"/>
        <w:jc w:val="both"/>
        <w:rPr>
          <w:rFonts w:ascii="Tahoma" w:hAnsi="Tahoma" w:cs="Tahoma"/>
          <w:sz w:val="22"/>
          <w:szCs w:val="22"/>
          <w:lang w:val="en-US"/>
        </w:rPr>
      </w:pPr>
      <w:r>
        <w:rPr>
          <w:rFonts w:cs="Tahoma" w:ascii="Tahoma" w:hAnsi="Tahoma"/>
          <w:sz w:val="22"/>
          <w:szCs w:val="22"/>
          <w:lang w:val="en-US"/>
        </w:rPr>
      </w:r>
    </w:p>
    <w:p>
      <w:pPr>
        <w:pStyle w:val="Normal"/>
        <w:spacing w:lineRule="auto" w:line="360"/>
        <w:jc w:val="both"/>
        <w:rPr>
          <w:rFonts w:ascii="Tahoma" w:hAnsi="Tahoma" w:cs="Tahoma"/>
          <w:sz w:val="22"/>
          <w:szCs w:val="22"/>
        </w:rPr>
      </w:pPr>
      <w:r>
        <w:rPr>
          <w:rFonts w:cs="Tahoma" w:ascii="Tahoma" w:hAnsi="Tahoma"/>
          <w:sz w:val="22"/>
          <w:szCs w:val="22"/>
        </w:rPr>
        <w:t>Η/Υ ΠΗΓΗ</w:t>
      </w:r>
    </w:p>
    <w:p>
      <w:pPr>
        <w:pStyle w:val="Normal"/>
        <w:spacing w:lineRule="auto" w:line="360"/>
        <w:jc w:val="both"/>
        <w:rPr>
          <w:rFonts w:ascii="Tahoma" w:hAnsi="Tahoma" w:cs="Tahoma"/>
          <w:sz w:val="22"/>
          <w:szCs w:val="22"/>
        </w:rPr>
      </w:pPr>
      <w:r>
        <w:rPr>
          <w:rFonts w:cs="Tahoma" w:ascii="Tahoma" w:hAnsi="Tahoma"/>
          <w:sz w:val="22"/>
          <w:szCs w:val="22"/>
        </w:rPr>
        <w:t>voutsinasilias.blogspot.gr</w:t>
      </w:r>
    </w:p>
    <w:p>
      <w:pPr>
        <w:pStyle w:val="Normal"/>
        <w:spacing w:lineRule="auto" w:line="360"/>
        <w:jc w:val="both"/>
        <w:rPr>
          <w:rFonts w:ascii="Tahoma" w:hAnsi="Tahoma" w:cs="Tahoma"/>
          <w:sz w:val="22"/>
          <w:szCs w:val="22"/>
        </w:rPr>
      </w:pPr>
      <w:hyperlink r:id="rId2">
        <w:r>
          <w:rPr>
            <w:rStyle w:val="InternetLink"/>
            <w:rFonts w:cs="Tahoma" w:ascii="Tahoma" w:hAnsi="Tahoma"/>
            <w:sz w:val="22"/>
            <w:szCs w:val="22"/>
          </w:rPr>
          <w:t>http://voutsinasilias.blogspot.gr/search?updated-max=2009-01-12T12:38:00%2B02:00&amp;max-results=7&amp;start=1&amp;by-date=false</w:t>
        </w:r>
      </w:hyperlink>
    </w:p>
    <w:p>
      <w:pPr>
        <w:pStyle w:val="Normal"/>
        <w:spacing w:lineRule="auto" w:line="360"/>
        <w:jc w:val="both"/>
        <w:rPr>
          <w:rFonts w:ascii="Tahoma" w:hAnsi="Tahoma" w:cs="Tahoma"/>
          <w:sz w:val="22"/>
          <w:szCs w:val="22"/>
        </w:rPr>
      </w:pPr>
      <w:r>
        <w:rPr>
          <w:rFonts w:cs="Tahoma" w:ascii="Tahoma" w:hAnsi="Tahoma"/>
          <w:sz w:val="22"/>
          <w:szCs w:val="22"/>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utsinasilias.blogspot.gr/search?updated-max=2009-01-12T12:38:00%2B02:00&amp;max-results=7&amp;start=1&amp;by-date=false"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22:20:00Z</dcterms:created>
  <dc:creator>x</dc:creator>
  <dc:description/>
  <cp:keywords/>
  <dc:language>en-US</dc:language>
  <cp:lastModifiedBy>fostheoy</cp:lastModifiedBy>
  <dcterms:modified xsi:type="dcterms:W3CDTF">2013-12-14T18:53:00Z</dcterms:modified>
  <cp:revision>13</cp:revision>
  <dc:subject/>
  <dc:title>ΔΕΚΕΜΒΡΙΟΥ 16</dc:title>
</cp:coreProperties>
</file>